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1</w:t>
            </w:r>
            <w:r>
              <w:rPr>
                <w:sz w:val="22"/>
                <w:szCs w:val="22"/>
              </w:rPr>
              <w:t xml:space="preserve">   </w:t>
            </w:r>
            <w:r>
              <w:rPr>
                <w:b/>
                <w:sz w:val="22"/>
                <w:szCs w:val="22"/>
              </w:rPr>
              <w:t xml:space="preserve">п. </w:t>
            </w:r>
            <w:r>
              <w:rPr>
                <w:b/>
              </w:rPr>
              <w:t>Сакал</w:t>
            </w:r>
            <w:r>
              <w:rPr>
                <w:b/>
                <w:sz w:val="22"/>
                <w:szCs w:val="22"/>
              </w:rPr>
              <w:t xml:space="preserve">  </w:t>
            </w:r>
            <w:r>
              <w:rPr>
                <w:sz w:val="22"/>
                <w:szCs w:val="22"/>
              </w:rPr>
              <w:t xml:space="preserve">(2 к.с.)  Порог виден после деревянного моста. Просмотр с </w:t>
            </w:r>
            <w:r>
              <w:rPr>
                <w:b/>
                <w:sz w:val="22"/>
                <w:szCs w:val="22"/>
              </w:rPr>
              <w:t>ПБ</w:t>
            </w:r>
            <w:r>
              <w:rPr>
                <w:sz w:val="22"/>
                <w:szCs w:val="22"/>
              </w:rPr>
              <w:t xml:space="preserve">.  Начинается мелкой шиверой, по берегам которой наблюдаются остатки старой плотины. Далее русло сужается, образуя чистый глубокий слив. (Если сходу по струе, опасаться </w:t>
            </w:r>
            <w:r>
              <w:rPr>
                <w:b/>
                <w:sz w:val="22"/>
                <w:szCs w:val="22"/>
              </w:rPr>
              <w:t>навал</w:t>
            </w:r>
            <w:r>
              <w:rPr>
                <w:sz w:val="22"/>
                <w:szCs w:val="22"/>
              </w:rPr>
              <w:t xml:space="preserve">а </w:t>
            </w:r>
            <w:r>
              <w:rPr>
                <w:b/>
                <w:sz w:val="22"/>
                <w:szCs w:val="22"/>
              </w:rPr>
              <w:t>на ПБ</w:t>
            </w:r>
            <w:r>
              <w:rPr>
                <w:sz w:val="22"/>
                <w:szCs w:val="22"/>
              </w:rPr>
              <w:t xml:space="preserve"> на повороте)</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Препятствие № 2</w:t>
            </w:r>
            <w:r>
              <w:rPr/>
              <w:t xml:space="preserve">: </w:t>
            </w:r>
            <w:r>
              <w:rPr>
                <w:b/>
              </w:rPr>
              <w:t>п.</w:t>
            </w:r>
            <w:r>
              <w:rPr/>
              <w:t xml:space="preserve"> </w:t>
            </w:r>
            <w:r>
              <w:rPr>
                <w:b/>
                <w:sz w:val="22"/>
                <w:szCs w:val="22"/>
              </w:rPr>
              <w:t>Захар</w:t>
            </w:r>
            <w:r>
              <w:rPr/>
              <w:t xml:space="preserve"> (2 к.с.). Перед порогом, русло реки усыпано крупными камнями. Сам порог представлен двумя протоками с двумя островами, стоящими друг за другом. В левой протоке много валунов, между ними протекает вода, падающая множествами водопадными сливами, высотой до 1м; протока непроходимая. В правой протоке сильная извилистая струя с множеством камней в русле и двумя сливами, высотой 0,2 и 0,4м. Протяженность порога  350м. Прохождение: до второго острова по правой протоке (без осмотра), чалка на остров и осмотр. Прохождение правой протокой с интервалом 50м.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зу после порога шивера, протяженностью 200м, и идут хорошие стоянки. Через 10 мин правый приток</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3</w:t>
            </w:r>
            <w:r>
              <w:rPr>
                <w:sz w:val="22"/>
                <w:szCs w:val="22"/>
              </w:rPr>
              <w:t xml:space="preserve">: </w:t>
            </w:r>
            <w:r>
              <w:rPr>
                <w:b/>
                <w:sz w:val="22"/>
                <w:szCs w:val="22"/>
              </w:rPr>
              <w:t>п. Змеиный</w:t>
            </w:r>
            <w:r>
              <w:rPr>
                <w:sz w:val="22"/>
                <w:szCs w:val="22"/>
              </w:rPr>
              <w:t xml:space="preserve"> (шивера 2к.с.). Читается с воды. В русле камней не наблюдается. Идем в центре по валам, высотой до 0,4м. Протяженность 700 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ес 500 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4</w:t>
            </w:r>
            <w:r>
              <w:rPr>
                <w:sz w:val="22"/>
                <w:szCs w:val="22"/>
              </w:rPr>
              <w:t xml:space="preserve">: </w:t>
            </w:r>
            <w:r>
              <w:rPr>
                <w:b/>
                <w:sz w:val="22"/>
                <w:szCs w:val="22"/>
              </w:rPr>
              <w:t>п. Соленый</w:t>
            </w:r>
            <w:r>
              <w:rPr>
                <w:sz w:val="22"/>
                <w:szCs w:val="22"/>
              </w:rPr>
              <w:t xml:space="preserve">  (3к.с.)  На подходе небольшой остров, справа и слева от которого начинается порог водоскатом, высотой не более 0,5м. Сам порог состоит из нескольких сливов, имеющих ступенчатую форму, высота которых достигает 0,5м. Завершается порог валами до 0,5м. Протяженность 200м. Осмотр с воды. Прохождение по правой протоке с выходом в центр.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5</w:t>
            </w:r>
            <w:r>
              <w:rPr>
                <w:sz w:val="22"/>
                <w:szCs w:val="22"/>
              </w:rPr>
              <w:t>: шивера, протяженностью 50м. Прохождение по основной струе с интервалом 30м. Время прохождения 3 минуты. После препятствия № 5 остров, поросший травой, который делит реку на два рукава. Правая протока сухая: вся вода уходит в левую, где находится п. Падун. Перед сужением протоки, чалка на левый берег.</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6</w:t>
            </w:r>
            <w:r>
              <w:rPr>
                <w:sz w:val="22"/>
                <w:szCs w:val="22"/>
              </w:rPr>
              <w:t xml:space="preserve">: </w:t>
            </w:r>
            <w:r>
              <w:rPr>
                <w:b/>
                <w:sz w:val="22"/>
                <w:szCs w:val="22"/>
              </w:rPr>
              <w:t>п. Падун</w:t>
            </w:r>
            <w:r>
              <w:rPr>
                <w:sz w:val="22"/>
                <w:szCs w:val="22"/>
              </w:rPr>
              <w:t xml:space="preserve"> (3к.с.). Порог начинается сужением русла до 8 м, далее следует крутой поворот вправо. В результате резкого поворота, образуется небольшой прижим; сложность добавляется водопадным сливом, высотой около 1,2 м, но основная часть струи протекает с правой стороны слива. После слива русло расширяется, образуя разлив, удобный для организации страховки. Далее порог продолжают несколько ступенчатых сливов, высотой до 0,5 м, между которыми множество острых зубцов и камней. Длина порога 300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репятствие № 7</w:t>
            </w:r>
            <w:r>
              <w:rPr>
                <w:sz w:val="22"/>
                <w:szCs w:val="22"/>
              </w:rPr>
              <w:t>: шивера. Прохождение без просмотра по основной струе. Длина шиверы 250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рез 30 мин два моста. Через 10 мин озеро Шуванда. Проход озера и выход в протоку.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8</w:t>
            </w:r>
            <w:r>
              <w:rPr>
                <w:sz w:val="22"/>
                <w:szCs w:val="22"/>
              </w:rPr>
              <w:t>: шивера н.к. Длина ее 250м. Прохождение по основной струе.</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9</w:t>
            </w:r>
            <w:r>
              <w:rPr>
                <w:sz w:val="22"/>
                <w:szCs w:val="22"/>
              </w:rPr>
              <w:t>: шивера н.к. Длина шиверы 30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ход в безымянное озеро в форме подковы. Выход в протоку.</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10</w:t>
            </w:r>
            <w:r>
              <w:rPr>
                <w:sz w:val="22"/>
                <w:szCs w:val="22"/>
              </w:rPr>
              <w:t>: шивера н.к. Длина 400м. Деревянный мост.</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11</w:t>
            </w:r>
            <w:r>
              <w:rPr>
                <w:sz w:val="22"/>
                <w:szCs w:val="22"/>
              </w:rPr>
              <w:t>: шивера н.к. Длина 100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еро Мандуярви. В конце озера есть хорошие стоянки.</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12</w:t>
            </w:r>
            <w:r>
              <w:rPr>
                <w:sz w:val="22"/>
                <w:szCs w:val="22"/>
              </w:rPr>
              <w:t xml:space="preserve">: </w:t>
            </w:r>
            <w:r>
              <w:rPr>
                <w:b/>
                <w:sz w:val="22"/>
                <w:szCs w:val="22"/>
              </w:rPr>
              <w:t>п. Межозерный</w:t>
            </w:r>
            <w:r>
              <w:rPr>
                <w:sz w:val="22"/>
                <w:szCs w:val="22"/>
              </w:rPr>
              <w:t xml:space="preserve"> (2 к.с.). Порог образован двумя протоками. Правая протока: по центру остров, справа от него протока почти сухая, и слева от острова могут пройти КНБ и каяк. Слева от большого острова более широкая протока. Они начинаются н.к. шиверой, длиной 50м, далее небольшой быстроток, и река круто поворачивает вправо, где идет ступень высотой 0,3м, затем поворот налево и тут же вправо. Сразу за последним поворотом ступени высотой 0,3м, но перед ступенью стоит обливник, на который довольно сильно валит вода. Основная струя от него протекает справа. Слева тоже можно пройти. После ступени небольшой быстроток. Просмотр с острова. Длина порога 350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з 10 мин оз. Хирвасъярви. В начале озера много хороших стоянок.</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13</w:t>
            </w:r>
            <w:r>
              <w:rPr>
                <w:sz w:val="22"/>
                <w:szCs w:val="22"/>
              </w:rPr>
              <w:t>: шивера н. к., длина 30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14</w:t>
            </w:r>
            <w:r>
              <w:rPr>
                <w:sz w:val="22"/>
                <w:szCs w:val="22"/>
              </w:rPr>
              <w:t>: порог 2 к. с. Длина 100м, в конце ступень высотой 0,2м с небольшой бочкой. Просмотр с воды, прохождение по основной струе.</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15</w:t>
            </w:r>
            <w:r>
              <w:rPr>
                <w:sz w:val="22"/>
                <w:szCs w:val="22"/>
              </w:rPr>
              <w:t>: Перекат под деревянным мостом. После ширина реки увеличивается до 60м, берега обрывисты</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16</w:t>
            </w:r>
            <w:r>
              <w:rPr>
                <w:sz w:val="22"/>
                <w:szCs w:val="22"/>
              </w:rPr>
              <w:t>: 3 н.к. шиверы, которые идут друг за другом. Продолжительность этого участка 800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репятствие № 17</w:t>
            </w:r>
            <w:r>
              <w:rPr>
                <w:sz w:val="22"/>
                <w:szCs w:val="22"/>
              </w:rPr>
              <w:t>: шивера 2 к.с. (валы до 0,4м), длина 150м.по основной струе.</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 Вихельтаярви.</w:t>
            </w:r>
          </w:p>
        </w:tc>
      </w:tr>
    </w:tbl>
    <w:p>
      <w:pPr>
        <w:pStyle w:val="Normal"/>
        <w:rPr/>
      </w:pPr>
      <w:r>
        <w:rPr/>
      </w:r>
    </w:p>
    <w:sectPr>
      <w:type w:val="nextPage"/>
      <w:pgSz w:w="11906" w:h="16838"/>
      <w:pgMar w:left="540" w:right="850"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9:04:00Z</dcterms:created>
  <dc:creator>andrei</dc:creator>
  <dc:description/>
  <cp:keywords/>
  <dc:language>en-US</dc:language>
  <cp:lastModifiedBy>andrei</cp:lastModifiedBy>
  <cp:lastPrinted>2010-06-27T13:09:00Z</cp:lastPrinted>
  <dcterms:modified xsi:type="dcterms:W3CDTF">2010-06-27T09:56:00Z</dcterms:modified>
  <cp:revision>2</cp:revision>
  <dc:subject/>
  <dc:title>Препятствие № 1   п</dc:title>
</cp:coreProperties>
</file>